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94894166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6816549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845594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55729492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